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0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15992374"/>
      <w:bookmarkStart w:id="1" w:name="__Fieldmark__0_191599237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915992374"/>
      <w:bookmarkStart w:id="5" w:name="__Fieldmark__1_191599237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2 : DEMOLITION – GROS-ŒUVRE – MAÇONNERIE – VRD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915992374"/>
      <w:bookmarkStart w:id="7" w:name="__Fieldmark__2_191599237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1915992374"/>
      <w:bookmarkStart w:id="9" w:name="__Fieldmark__3_191599237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1915992374"/>
      <w:bookmarkStart w:id="11" w:name="__Fieldmark__4_191599237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1915992374"/>
      <w:bookmarkStart w:id="13" w:name="__Fieldmark__5_191599237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1915992374"/>
      <w:bookmarkStart w:id="15" w:name="__Fieldmark__6_191599237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1915992374"/>
      <w:bookmarkStart w:id="17" w:name="__Fieldmark__7_1915992374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1915992374"/>
      <w:bookmarkStart w:id="19" w:name="__Fieldmark__8_1915992374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1915992374"/>
      <w:bookmarkStart w:id="21" w:name="__Fieldmark__9_1915992374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1915992374"/>
      <w:bookmarkStart w:id="23" w:name="__Fieldmark__10_1915992374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1915992374"/>
      <w:bookmarkStart w:id="25" w:name="__Fieldmark__11_1915992374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1915992374"/>
      <w:bookmarkStart w:id="27" w:name="__Fieldmark__12_1915992374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1915992374"/>
      <w:bookmarkStart w:id="29" w:name="__Fieldmark__13_1915992374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1915992374"/>
      <w:bookmarkStart w:id="31" w:name="__Fieldmark__14_1915992374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1915992374"/>
      <w:bookmarkStart w:id="33" w:name="__Fieldmark__15_1915992374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1915992374"/>
      <w:bookmarkStart w:id="35" w:name="__Fieldmark__16_1915992374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36" w:name="_Hlk200622015"/>
            <w:bookmarkEnd w:id="36"/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7_1915992374"/>
      <w:bookmarkStart w:id="38" w:name="__Fieldmark__17_1915992374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9" w:name="__Fieldmark__18_1915992374"/>
      <w:bookmarkStart w:id="40" w:name="__Fieldmark__18_1915992374"/>
      <w:bookmarkEnd w:id="4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2:00Z</dcterms:modified>
  <cp:revision>22</cp:revision>
  <dc:subject/>
  <dc:title>_Modèle recommandé : le service peut l’adapter le cas échéant_DC1_</dc:title>
</cp:coreProperties>
</file>